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Озерны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20 г. № 329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1-2023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1 -2023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1 – 2023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казание качественной услуги теплоснабжения жителям ЗАТО Озерный в результате строительства блочно-модульной котельной на 25 МВт в ЗАТО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1-2023 годы составляет 4 000  тыс.рублей, в том числе по годам ее реализации в разрезе подпрограм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рублей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4 00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000,0 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«Завершение строительства нового источника тепловой энергии – блочно-модульной котельной на 25 МВт в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Увеличение уровня информирования населения о мероприятиях по энергосбережению в МКД и результатах их исполн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4 000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4"/>
        <w:gridCol w:w="1690"/>
        <w:gridCol w:w="1690"/>
        <w:gridCol w:w="1690"/>
        <w:gridCol w:w="16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8"/>
        <w:gridCol w:w="480"/>
        <w:gridCol w:w="393"/>
        <w:gridCol w:w="387"/>
        <w:gridCol w:w="503"/>
        <w:gridCol w:w="494"/>
        <w:gridCol w:w="371"/>
        <w:gridCol w:w="357"/>
        <w:gridCol w:w="376"/>
        <w:gridCol w:w="382"/>
        <w:gridCol w:w="382"/>
        <w:gridCol w:w="382"/>
        <w:gridCol w:w="382"/>
        <w:gridCol w:w="376"/>
        <w:gridCol w:w="376"/>
        <w:gridCol w:w="395"/>
        <w:gridCol w:w="376"/>
        <w:gridCol w:w="376"/>
        <w:gridCol w:w="376"/>
        <w:gridCol w:w="376"/>
        <w:gridCol w:w="376"/>
        <w:gridCol w:w="376"/>
        <w:gridCol w:w="376"/>
        <w:gridCol w:w="5084"/>
        <w:gridCol w:w="1991"/>
        <w:gridCol w:w="1054"/>
        <w:gridCol w:w="1088"/>
        <w:gridCol w:w="1073"/>
        <w:gridCol w:w="1131"/>
        <w:gridCol w:w="1133"/>
      </w:tblGrid>
      <w:tr>
        <w:trPr>
          <w:trHeight w:val="1212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1-2023 годы</w:t>
            </w:r>
          </w:p>
        </w:tc>
      </w:tr>
      <w:tr>
        <w:trPr>
          <w:trHeight w:val="27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1-2023 годы</w:t>
            </w:r>
          </w:p>
        </w:tc>
      </w:tr>
      <w:tr>
        <w:trPr>
          <w:trHeight w:val="24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2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1-2023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870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1-2023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260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3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Завершение строительства нового источника тепловой энергии - блочно-модуль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3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уровня информирования населения о мероприятиях по энергосбережению в МКД и результатах их исполн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9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8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4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троительство современной энергоэффективной котельной на 25 МВт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ведено в эксплуатацию внутриквартальных сетей теплоснабжения законченных капитальным ремонтом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меньшение доли потерь тепловой энергии при ее передаче в общем объеме переданной тепловой энерг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</w:tbl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1-01-14T15:14:00Z</dcterms:modified>
  <cp:revision>4</cp:revision>
  <dc:subject/>
  <dc:title/>
</cp:coreProperties>
</file>